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4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1,500,0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770"/>
        <w:gridCol w:w="695"/>
        <w:gridCol w:w="876"/>
        <w:gridCol w:w="1605"/>
        <w:gridCol w:w="1749"/>
        <w:gridCol w:w="2377"/>
      </w:tblGrid>
      <w:tr>
        <w:trPr>
          <w:trHeight w:val="7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77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237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ատակարարումը` 2020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ru-RU"/>
              </w:rPr>
              <w:t>թ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ru-RU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րտի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տիկայ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պինեֆ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դրենա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պինեֆր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դրենալ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իտարտ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069"/>
        <w:gridCol w:w="1372"/>
        <w:gridCol w:w="1296"/>
        <w:gridCol w:w="1039"/>
        <w:gridCol w:w="1039"/>
        <w:gridCol w:w="1039"/>
        <w:gridCol w:w="1039"/>
        <w:gridCol w:w="1039"/>
        <w:gridCol w:w="1039"/>
        <w:gridCol w:w="1119"/>
        <w:gridCol w:w="1499"/>
      </w:tblGrid>
      <w:tr>
        <w:trPr>
          <w:trHeight w:val="32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12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տամնաբուժական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սպառման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պարագաներ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7"/>
              </w:rPr>
              <w:t>Արտիկայ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7"/>
              </w:rPr>
              <w:t>արտիկային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8"/>
                <w:szCs w:val="17"/>
              </w:rPr>
              <w:t>էպինեֆր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ադրենալ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7"/>
              </w:rPr>
              <w:t>էպինեֆրին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ադրենալին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բիտարտրատ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)/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193/6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50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20:00Z</cp:lastPrinted>
  <dcterms:modified xsi:type="dcterms:W3CDTF">2020-05-26T22:20:00Z</dcterms:modified>
  <cp:revision>98</cp:revision>
  <dc:subject/>
  <dc:title>                                        Ð²Úî²ð²ðàôÂÚàôÜ ´²ò  ÀÜÂ²ò²Î²ðàì  ÜàôØ   Î²î²ðºÈàô  Ø²êÆÜ</dc:title>
</cp:coreProperties>
</file>